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800"/>
        <w:gridCol w:w="3240"/>
        <w:gridCol w:w="39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os de tex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ritu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máti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úsquedas de informació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ción histór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iografí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fí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tasí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ábul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ción histór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yend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cturas narrativ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áfo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m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ifica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ra pers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cera pers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o de vi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nte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enc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ua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í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u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o auxili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osi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rb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et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omb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ciona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au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ori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ód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i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           Vocabulario esencial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Programa de Recién Llegados, Grados 5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Artes del lenguaj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Matemáticas</w:t>
      </w:r>
    </w:p>
    <w:p>
      <w:pPr>
        <w:pStyle w:val="Normal"/>
        <w:rPr/>
      </w:pPr>
      <w:r>
        <w:rPr/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ido de número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r y medi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í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álisis de dato y probabilida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nt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posicion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compues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prim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ximo común divis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centa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ción científ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ro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íz cuadra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en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m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ien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ció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xac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lo agu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lo obtus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lo reflej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lo lla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yacen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angulo equilát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angulo escale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angulo isóscel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ific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ígo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rángu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ru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ión algebra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 exponent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abilid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os estadístic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ni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xi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iencias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todo científic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a y Salud y Nutrició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cias física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os Ambiente/ Tierra y espacio</w:t>
            </w:r>
          </w:p>
        </w:tc>
      </w:tr>
      <w:tr>
        <w:trPr>
          <w:trHeight w:val="356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pótes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ur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ón de gru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ert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c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munid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lul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orí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atos de carbo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ín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ige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óxido de carbo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ida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activo/.laten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in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o/ba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du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ocid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á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rest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siste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 ambien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rb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racción/refract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t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Estudios Sociale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cultura y la socieda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economí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grafí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biern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ia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pe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vo americano/indíge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eda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eranc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quitectu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a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esin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as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estica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mi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roglífic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enc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oteísm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teísm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lases social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ercio</w:t>
            </w:r>
          </w:p>
          <w:p>
            <w:pPr>
              <w:pStyle w:val="Normal"/>
              <w:jc w:val="center"/>
              <w:rPr/>
            </w:pPr>
            <w:r>
              <w:rPr/>
              <w:t>Mercancías</w:t>
            </w:r>
          </w:p>
          <w:p>
            <w:pPr>
              <w:pStyle w:val="Normal"/>
              <w:jc w:val="center"/>
              <w:rPr/>
            </w:pPr>
            <w:r>
              <w:rPr/>
              <w:t>Especialización</w:t>
            </w:r>
          </w:p>
          <w:p>
            <w:pPr>
              <w:pStyle w:val="Normal"/>
              <w:jc w:val="center"/>
              <w:rPr/>
            </w:pPr>
            <w:r>
              <w:rPr/>
              <w:t>Excedente/sobr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dian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el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ga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va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a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ción de derecho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itució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ción de independenc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crac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stocrac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udalism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tad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arquí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blez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ubl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aní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nizació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ació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olució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uerd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erra Civi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gu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efac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lizació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endie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i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ració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histor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í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orí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6:01:00Z</dcterms:created>
  <dc:creator>School District U46</dc:creator>
  <dc:description/>
  <cp:keywords/>
  <dc:language>en-US</dc:language>
  <cp:lastModifiedBy>School District U46</cp:lastModifiedBy>
  <cp:lastPrinted>2009-02-06T10:55:00Z</cp:lastPrinted>
  <dcterms:modified xsi:type="dcterms:W3CDTF">2009-02-06T16:56:00Z</dcterms:modified>
  <cp:revision>8</cp:revision>
  <dc:subject/>
  <dc:title>Genero</dc:title>
</cp:coreProperties>
</file>